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508131283"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985293282"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433642433"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240622445"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1997650089"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1063264134"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467863104"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129039400"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274652191"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994036847"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615458073"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141181857"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752167870"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1604281331"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745905752"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2047181225"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605294524"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1078629340"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1203143825"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1117791249"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1581985883"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1503233700"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161752904"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076560365"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318886742"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2194856"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1559532577"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890588242"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472424804"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1908318742"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387016831"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1625346453"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877156136"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1803635659"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860774624"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742508789"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170381219"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1502025590"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1856528717"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568145875"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1431164886"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1282140198"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1596114870"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729238276"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499771530"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654347235"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81690123"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619476088"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949949402"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007300097"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801077148"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2104828281"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340952644"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1432842870"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472991571"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1050609114"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1349904400"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2023462096"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328335201"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683621334"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866209448"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168015314"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1991455538"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21936912"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474711933"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1790280700"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1020295038"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43872105"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650823650"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1368222832"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192559943"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110744756"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1367106313"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1359691348"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1665700895"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1693087526"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1651116572"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1620661237"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996620507"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410261067"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2076039438"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763836278"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1968621708"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816396738"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2120763248"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1817968263"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218356360"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1586072137"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951269858"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760453532"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1679365038"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812770784"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42165919"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1028121652"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299419442"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2048979773"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1870104830"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485452819"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641018057"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638460594"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1083804368"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628105873"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679231762"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41042237"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150180772"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15492598"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884248412"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973952772"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110082299"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1552711487"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1220022447"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766830519"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253563410"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839578960"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797564157"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1228544545"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1769073609"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400084236"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881230394"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1683399594"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1275727460"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72111420"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1255100420"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32501230"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24265963"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1793542475"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260003550"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648519331"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729839947"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127006154"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2005508397"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1107096842"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717355422"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1357534475"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2139020383"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1047068454"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2116891673"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726806312"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1809058770"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474296414"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2019305796"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1556992982"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676610673"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472853403"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2093737734"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1043143440"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302082436"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553491478"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1868242308"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807631057"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1016532335"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204549616"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1953261467"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1954726564"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741114813"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1477760795"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857385595"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1916120139"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670523860"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715120494"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391175055"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948504973"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1976219693"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59534006"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15356785"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1835912257"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1273893759"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511092294"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214299784"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1477726981"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1068204814"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372530175"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1310751067"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1779963874"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396389751"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692876142"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788626300"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258085692"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1874458908"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1828980204"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122796579"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1357673146"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592279998"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1741792103"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2067633098"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1423896500"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910071863"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1672371865"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1477979250"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1133824021"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1428713652"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424360329"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843038007"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1673584251"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1333581887"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227512512"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1914914888"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376571822"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236783317"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692990661"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1161510982"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1303938737"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1328912032"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59478965"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849658331"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1744199018"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1478930995"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456173602"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511408249"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135082484"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889077463"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726560750"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1719606676"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901775681"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30726337"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1492038474"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602161891"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1389155657"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1788251534"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891599767"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2073356525"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802232283"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1387820485"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1583560478"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251101675"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535321354"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69634261"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2011701659"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1338259774"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1621210040"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1563530364"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3751418"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431551634"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145348190"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33782796"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361469817"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1230772541"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414582619"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1654953594"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225452006"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113173030"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984239358"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2130155774"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1863015074"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268217958"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1944825926"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1590735427"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784792457"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1085152430"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631736182"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1943816716"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1815480098"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1718209814"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1968810768"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464880691"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1300703885"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2082886745"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473657448"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573590142"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711000260"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113503212"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184413762"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468851331"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116085613"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237961572"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1765900854"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315543518"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376540193"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473373976"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422596960"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1445921320"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895280965"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1654628540"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860144743"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341150640"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1131265622"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1790239194"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1704142681"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1563226736"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1753895398"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762817706"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59733325"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1816079702"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799654805"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1117850432"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996266202"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1754239239"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776737910"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423318673"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2036278280"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470074309"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1137943605"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1281945709"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1568466591"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1249953231"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369833378"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988897635"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577009482"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1482310685"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1848947524"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728747968"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1664907167"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865193943"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027777744"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903048073"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2114771781"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659480278"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35526055"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2062249152"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729138138"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792851770"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954184176"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960368462"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184190359"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310441713"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831391244"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895097656"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95305222"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1021133392"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311166756"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1558452077"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961625754"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542792618"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175813563"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1655096535"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313124694"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1445374066"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133620725"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613932857"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623153413"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278269912"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50221688"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606646183"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232249839"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929758648"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174854164"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1954560575"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837549506"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819021784"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1395716121"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766891807"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1199760896"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493776379"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1965980383"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1811146269"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916561784"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852482839"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45627059"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1087505796"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1516633879"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739002959"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1291119287"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9101165"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1169797784"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450335237"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1709071044"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375552379"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595384940"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497909276"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39742800"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946816248"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981642148"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1782412897"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677928965"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212566022"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1867039671"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1019905014"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49118668"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449186055"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778085795"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1934328264"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803780870"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1036040743"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236896524"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1536121270"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1859274437"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1312770183"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438692031"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500920559"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825603184"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1507707761"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1292433286"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2140839340"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963644891"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1338255288"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1107684131"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1058762098"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1075140037"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812881707"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457937671"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789986513"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238578920"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1089986084"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1756305471"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739516431"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2013113076"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817929460"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2118402341"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1873653902"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730679144"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122685080"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2084214710"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905401697"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312272627"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855046561"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617359560"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293541801"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1269712562"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1355291027"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2087782889"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1708624186"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1090444107"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643653714"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807257515"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1659297550"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987667089"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1651921256"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677963712"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1116985299"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44468174"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494174242"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367435017"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722987813"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1076808976"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1573401594"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1600067"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477873581"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874192406"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955856151"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2025451819"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478296607"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1592973398"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529994291"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624265175"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1541667576"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1722999214"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799246046"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735152494"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1887727469"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1644442075"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1532396751"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1118443930"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1386158507"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864122101"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449355302"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339802202"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2040073354"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1689032929"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856299383"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775465046"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663322038"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1525860438"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130249541"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817251755"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1085733575"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2080262091"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1106808677"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265508023"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1698407925"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1104161540"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966561331"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708538755"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811093463"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1553779080"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1243689090"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1089107056"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1360002913"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2144880964"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894894630"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1834010737"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174881015"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345384010"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2086382105"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1003374857"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600189260"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1307327963"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899803449"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12299462"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603728619"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398716381"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917023182"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1542817029"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419011065"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1225337867"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249355185"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1631949909"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803085748"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1444751652"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567288418"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948063005"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793030761"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635953209"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1382632187"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1482129328"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1005350889"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994675015"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497500967"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1609491675"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1170009006"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1534101995"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648604676"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1591892397"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1924481598"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2067526574"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154514779"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686944611"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1559111346"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1431276452"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357952788"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1970887499"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655341768"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522196121"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2125824345"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1334723108"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2145324179"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1258709676"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1918905086"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534293824"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1775063157"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390424054"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239451192"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894657870"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494026392"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364513688"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653572874"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509770911"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2124351182"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1700449182"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512380862"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1958059966"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1851622584"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491691978"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1800508194"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330027009"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1442599680"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1708074820"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658150147"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969702929"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1116044653"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644561245"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784452433"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653651978"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1901565833"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379067435"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165043445"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174805679"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1187979327"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1437581073"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14926550"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848855974"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588347266"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490051542"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1023285700"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914951779"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902825729"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93676803"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1353797307"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1462506738"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2067691964"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1710609389"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1130298072"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115908617"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1362906117"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726397159"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1625024559"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225051343"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1528294995"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729930232"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494101377"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1404041262"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908182082"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1544729740"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1583502026"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1179310758"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1348528752"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678959664"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589626790"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1002025035"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356639282"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1090175166"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1396659827"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1163788534"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1264415090"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850733694"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1590122188"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741069845"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1240907751"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1599920923"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16548832"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1639789332"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1709388265"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227093520"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1439676691"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91294122"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620523575"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1502390167"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860925753"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1413550599"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1101719038"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1670986343"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1768126044"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1876777686"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1797516712"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580531219"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224659483"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1039481491"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1537178993"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1845730324"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395669410"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2065985544"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2070272957"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803799072"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1899030133"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1445147216"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2105582068"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1116577775"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1207536105"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1436455219"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629307906"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1074793966"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1499629170"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1321727559"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1199701426"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617339698"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2019081693"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205226196"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709720272"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464505169"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1729105875"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80275282"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286147153"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1074557343"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432800892"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2032594338"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996535536"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1556883479"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573065937"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915953451"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561310745"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482322770"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153757857"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2112448215"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1449283366"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23532172"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2029034279"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1588539528"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1837913779"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598331646"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1143676842"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1323804151"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581678218"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595595131"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1337971314"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390280666"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987054867"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1552708883"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202362451"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705994051"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1412567924"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1787861475"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746014389"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1964209399"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1901771042"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196523101"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1408601693"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1595904564"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1179758178"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1563604526"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889900451"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442968619"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1576407168"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744471917"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1144105573"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657402366"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408883407"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1447160734"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2100789062"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729499749"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1271875399"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398553479"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233363875"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377893577"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1225791304"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1160234486"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1837564683"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766084638"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1485572758"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1166549349"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123623606"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1211821386"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1943158200"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860708337"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122707287"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2119378078"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1294399011"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245582164"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1335742793"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1052048227"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977003627"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237106656"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1944476170"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539707998"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1139562239"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2107519142"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2040379492"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1719166758"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1984447851"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617988384"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1240120750"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549083437"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1555455313"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1331360407"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1970897050"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1456690727"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1290352556"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824308005"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1648992381"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782494631"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214610152"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1279138847"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117280454"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629944313"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1460451425"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1195324506"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1481517978"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1199253117"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431127407"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1414948376"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1689995197"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1905583370"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1892547920"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837524324"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1399727886"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10092687"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900755017"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1828305632"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1715766232"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347130184"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1119905682"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1576617248"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2036630851"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1706285925"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507805415"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502834987"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2109801777"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417218986"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608943039"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1812648116"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766479500"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243289407"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1755996121"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1242182432"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1459162638"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1818989648"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1456096036"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527681107"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1400416949"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1752880337"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283957980"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84126175"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229566893"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1102239296"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1846809218"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497095372"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1757917281"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1513051989"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49276842"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1526212165"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1497840111"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1313195115"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1812316888"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891438177"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1813370684"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810958364"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1827407903"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858196542"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2134953778"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902590538"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233738091"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433356208"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809723698"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764482697"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1935401540"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950308932"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730805852"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1667808198"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530158102"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1720010955"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529124188"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1384154764"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8513212"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2135566967"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2142951007"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1930889729"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52326470"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575139301"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888735181"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776161013"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954709"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1933365187"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1285559018"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2063117615"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265627373"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812943465"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490033260"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67720374"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272193411"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998731803"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214840727"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336001276"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405042631"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811031666"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161900458"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36359115"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758046943"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292322687"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602075686"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722634017"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1709813149"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1172098515"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63215038"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153841003"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1787858379"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471014989"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1005133670"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1057277959"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809279908"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397444081"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1687412366"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540746739"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1897782565"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653520745"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1259278902"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1144103914"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1229996986"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1401586916"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640718886"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2002281068"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229070443"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718816034"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574873877"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396857484"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2051511958"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1956703259"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1566211441"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1018899645"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1566911056"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1627793220"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1861289622"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718237323"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1988286960"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738467661"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1902675180"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1771681181"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1106144539"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1363821883"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513736025"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1826148674"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828954767"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758611155"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325413641"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998379328"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1018456656"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243726554"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1220902294"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2105194587"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2059264710"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591177772"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244349139"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742375306"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530473774"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524639820"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433887775"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768201503"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559066643"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676121845"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760810559"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1676159409"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874363978"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304411836"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752153256"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1669739066"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354750163"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1936185347"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239253196"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2021169337"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1137603739"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1562272088"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140980025"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1750608432"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539475587"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1921130346"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97738645"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1231320122"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1448449775"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715886726"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374465021"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485885302"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566604169"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1523535009"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557994911"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1815415564"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1715673304"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2003894988"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1919639126"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1387256915"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1744770935"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1671794496"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619139536"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643054479"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434389718"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708048845"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897358820"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1334271286"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1376833187"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785039272"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1187470481"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16657024"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1350882579"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1804037378"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1193178899"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435860053"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1606992302"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1310347233"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614714990"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109544989"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1951360063"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1085219170"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1142981055"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682741070"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14403523"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1936287712"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1685711169"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745073810"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23548315"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517585026"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396879802"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1872614999"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447703101"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1527570484"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2143242666"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1592659294"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734221982"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1286062060"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412493417"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291167545"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878753918"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174757880"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703848118"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1499705699"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454408944"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278740484"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1865713868"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311208122"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1061560315"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25176037"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1672325705"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1019212921"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712451620"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1628024568"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716819707"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857661492"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1125064083"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1813518674"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661947977"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665094463"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1442271465"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1441814646"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888719579"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351973306"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667700844"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1319452432"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71172341"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1703703500"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1076227934"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591491664"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864825095"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1791710141"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1393705723"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115444889"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636310408"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1824233287"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834580807"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1374621005"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49903191"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951700510"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1304879749"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2079773961"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1089554630"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1239969055"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1761199941"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612605051"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1219529263"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189295336"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1436435170"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1620244977"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112979797"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707485881"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711094601"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1188323880"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90092097"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1664449729"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991839838"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1756384873"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1007340253"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2075218297"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1573182871"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1930854275"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696826458"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328099627"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1097276628"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727055354"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1898988026"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1647992319"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836180104"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897654930"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836301300"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1032158968"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1058576802"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1531885344"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1114632097"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662392361"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1149165646"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1124987666"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768621677"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1810418438"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740195180"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251888648"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1625812785"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1249245306"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1350614040"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2109705338"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1409490218"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333702966"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2129926397"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810243248"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77449352"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400996652"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1823840761"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766604821"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1871773928"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516516313"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898547476"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925679822"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1618593731"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955095176"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167261847"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1420009475"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936160532"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424791170"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601791542"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636985109"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1566760408"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714726902"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214583418"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394394657"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305158628"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586597723"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1346248315"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807093992"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1020796953"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899442447"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546441775"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324968564"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1485140259"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1730664557"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1038417575"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1725981427"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588799861"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1612630482"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921439981"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996183043"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217234887"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916939790"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1551429070"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1227841791"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399183661"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370996390"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127983514"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1043553911"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1062887880"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600118958"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788115915"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1254403141"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49323946"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1277378009"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809676345"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1429436729"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767508686"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202254594"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1660384319"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39096015"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337983834"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1800026889"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269141042"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492450886"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831577880"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1934837379"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221930883"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1436714444"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909405770"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304916454"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802632517"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1196668459"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524861797"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307699807"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252740625"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1294599764"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204342646"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1844677383"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1653144265"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157670410"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499206061"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287435128"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1731038068"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2146791177"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974103095"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1619193863"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548436157"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1807967382"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157830291"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1789646064"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1865564859"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1881022521"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645255704"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1735044011"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1780203012"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2094457205"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1793891153"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600955292"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460099828"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1487511718"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2082572862"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412504808"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1762496514"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1437553756"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1018672436"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2089254334"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316223781"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2031542761"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1021818933"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1680008876"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1754306285"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2047260181"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1938359504"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1090119841"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713829663"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461864714"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838538550"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158421716"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510847547"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1437797024"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1186325432"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571352280"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1743632442"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1880825454"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222592546"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1325562346"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925667214"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1105108750"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1824896684"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774186025"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1859876517"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2124625387"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1863554639"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621903512"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1000680476"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302954274"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816292534"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1458500371"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367335557"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1336502353"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909438505"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11377262"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1537146152"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113209592"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655422971"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793624252"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1997933909"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1691838747"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1446029161"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297226650"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1244062820"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1988076158"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363653248"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1487175345"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1637065984"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1412050195"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331621932"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333205868"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529459771"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824317906"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1272823463"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097329164"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1597297543"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1489532382"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780939833"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439668354"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286505546"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1656755097"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1451127462"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1279297398"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1659355357"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940460061"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968910831"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1979918505"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698866168"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1206445527"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1780090148"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2047453539"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89017347"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1950918129"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1532110109"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311734269"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648295392"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1850183003"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495468796"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2140269627"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630854243"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1688402621"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1107390417"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584450554"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724720153"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1318367704"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1207314842"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1472109998"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813410109"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515103519"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630218047"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1646920753"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289365348"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892140887"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1586122551"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1194537400"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2008567237"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304535501"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12637748"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1101166479"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1544276239"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1008732757"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1563426452"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1134212362"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844459926"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887562766"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365299518"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593364638"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851230424"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842988084"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754958625"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1802971337"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1921889839"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1534180910"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219003279"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790880483"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916167840"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1407228595"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775955010"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692078876"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970496721"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410927964"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56235674"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658996371"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1336699027"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66690144"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1004549275"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2090470925"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2038095373"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1175008327"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196382035"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662852603"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1466423922"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1562994631"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772161073"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648221141"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1217128608"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1412078023"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41495113"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720207881"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1705619994"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841495714"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1573765572"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528726832"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175716892"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69151295"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1720175710"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755388303"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633943236"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841821264"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959307934"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1911520523"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324233286"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1139262831"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538577407"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1508585662"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865612304"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728930971"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2012037204"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94158685"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1288425388"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1352632377"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1621595319"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872520622"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2095952368"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2069280162"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1565059015"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1029716744"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940892645"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1615818904"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1876567573"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1322344831"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971756233"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381175020"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2062595435"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938624983"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1384292928"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464180202"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1225266475"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1215268492"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307171767"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1518246815"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673182491"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1831922890"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1288055729"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50701984"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1074724734"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668552249"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639321094"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463707060"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1922018962"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1888934925"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1770694483"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2086883553"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871459539"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1699063226"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466468992"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29616335"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210940925"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720512152"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1000219746"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505360845"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654476823"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1473673223"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1302895250"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1623295964"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2076590250"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1257273048"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133313428"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155505570"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2038162197"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1691549186"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1800202159"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1784531611"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592033392"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173155523"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1222680951"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1600895898"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1266225958"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654358045"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1946668514"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2104901547"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936326956"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532403226"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585010347"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309373110"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128225298"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557086529"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475708624"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1836523793"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435350646"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1016629885"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626037279"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1386964875"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163942853"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381376143"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1062024429"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47163395"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2098399945"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1573494714"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2117576930"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1525795832"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647028856"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2143189437"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703625883"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1402186868"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1112019886"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1082529319"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134796589"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2038063819"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1329320069"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1855118746"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1420714833"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1601680169"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616288523"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243667292"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962754953"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521513890"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544208375"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1209736776"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1976944941"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328476560"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1928898055"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912827485"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1639616063"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1894636821"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1052374515"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1927956419"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431108884"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454333599"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42013433"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1221692912"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272393087"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812925837"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845555479"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2072012522"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825104096"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1923180237"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1468726043"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1136518455"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1153754129"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412772427"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1189654425"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1281417693"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1304955704"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1522573131"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254762216"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1618860089"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2095798793"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1280716152"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488179162"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138853207"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898517632"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962706993"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1822650047"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1976970426"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1453834583"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178746766"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951110701"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1602937308"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1047434186"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363199823"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1742944150"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1311333200"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1018482581"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307338093"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1094624964"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468307080"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72969287"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1128255856"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1683866427"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432295989"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841486653"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1604815999"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663933087"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955398026"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371396145"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1663048205"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1738907173"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1901477293"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1168823153"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1239106066"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1481330079"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1635358960"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1788425132"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366935413"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1233172309"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1632141980"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1195438324"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140702839"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237470540"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1146033232"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1971767088"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1289474629"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606949882"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15778915"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1969490240"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1937824897"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1783382458"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1194358612"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947291195"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843605377"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2010095554"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105456666"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1923387309"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561793217"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1610707868"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1474971399"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1033091450"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1498222380"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961751252"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421103978"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1343527598"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1128489324"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1030546546"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613599571"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35280201"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294004079"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1690787832"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91950358"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1946596991"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168973380"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979475584"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1262274575"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550443520"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179139314"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920112654"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1433505089"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2061263442"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54026323"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1121566065"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316337796"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979661514"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654131920"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1906755636"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1133597847"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284854176"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1655267663"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1203188168"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1966030532"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1593578783"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328603628"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1462411499"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1852255543"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511853802"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996858994"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564778164"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339499797"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635576046"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1255935311"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887077729"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877987482"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845366907"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1020357013"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1543718489"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256201365"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943429701"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751293263"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1392211422"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324222388"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1339727385"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533598868"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1592528043"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1100460056"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1078934694"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122026838"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989769849"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329542883"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1234817809"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1485540413"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83882435"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1660447788"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1839216621"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1156968575"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134469210"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1000053980"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21085745"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1314246475"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1752854902"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1102204856"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2068746896"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314705782"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940937874"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1453679548"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1583364252"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1297362277"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1472007929"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1689519903"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1118949604"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1444180688"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1772508957"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1031885963"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635524229"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947656833"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1647190450"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2086278528"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874591150"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1674427480"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443571010"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154044198"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1354295168"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2124167792"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604683514"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1425269995"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1462557814"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2134964578"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424595674"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2094882172"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15345094"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1110684445"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1136053622"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1874060222"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1281414697"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1421751490"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118415657"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566287389"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1670209591"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288402111"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1910507188"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359407583"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1045946868"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1490831061"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2129367128"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451203422"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1818131831"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2123176855"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1923130032"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98820739"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1175004793"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1665440413"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1321109701"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5824175"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102963814"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1367213470"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806930262"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496480279"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939775100"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2064186348"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426475645"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1809610543"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558957230"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1485674395"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1566780508"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263227153"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1673636633"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328195712"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77416427"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945320086"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2091576473"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340945794"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1405435580"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332947316"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711621303"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1652012252"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1806127700"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2141287442"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1715534237"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34115712"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2095689254"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1818964688"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52862884"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387964968"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125509084"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1509729634"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1807391890"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1235580681"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413271663"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924610187"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909331693"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1588044902"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1415138217"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62985851"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1499305164"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453222503"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1155556905"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1503988038"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484828350"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1285154219"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418774044"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